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39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lliot Felix</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8 Lawrence St. Apt. B</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617.733.695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df@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5-414 (“Studio 5”), Goulthorpe Sec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S 742 – Industrial Design Intelligence</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155 – Architectural Design Studio Level 3</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1.051 – Structural Engineering Design</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lliot Felix</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df@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lbany, NY</w:t>
            </w:r>
          </w:p>
          <w:p>
            <w:pPr>
              <w:pStyle w:val="Normal"/>
              <w:rPr>
                <w:rFonts w:ascii="Times" w:hAnsi="Times" w:cs="Times"/>
                <w:color w:val="000000"/>
                <w:sz w:val="22"/>
              </w:rPr>
            </w:pPr>
            <w:r>
              <w:rPr>
                <w:rFonts w:cs="Times" w:ascii="Times" w:hAnsi="Times"/>
                <w:color w:val="000000"/>
                <w:sz w:val="22"/>
              </w:rPr>
              <w:t>Albany, NY and Brussels, Belgium (brief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University of Virginia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illiam Porter (MIT) – demonstrated the merits of pursuing open-ended questions and a research-based approach to architecture (using a more speculative approach rather than a deterministic one)</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Tan Lin (UVa) – taught a class on collage as a cultural phenomenon that exposed me to a number of artists (ie: Picasso, Robert Smithson)  and authors (ie: T.S. Eliot, Gertrude Stein, Kenneth Goldsmith, Breton) that helped me think about environment and expression in a much more sophisticated way.</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Peter Waldman (UVa) – modeled lateral thinking and making meaningful connections between seemingly disparate phenomena, ideas, and environmen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w:t>
            </w:r>
          </w:p>
          <w:p>
            <w:pPr>
              <w:pStyle w:val="Normal"/>
              <w:rPr>
                <w:rFonts w:ascii="Times" w:hAnsi="Times" w:cs="Times"/>
                <w:color w:val="000000"/>
                <w:sz w:val="22"/>
              </w:rPr>
            </w:pPr>
            <w:r>
              <w:rPr>
                <w:rFonts w:cs="Times" w:ascii="Times" w:hAnsi="Times"/>
                <w:color w:val="000000"/>
                <w:sz w:val="22"/>
              </w:rPr>
              <w:t>(also potentially pursing second masters in Structural Engineer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ince taking the Collage class mentioned above at UVa, I have come to see things I do “outside” of architecture as ways of enriching the way I think about the world and my design work in general, rather than a distraction from it (which is what was hitherto ingrained in our heads as undergraduates). That class piqued my interest in the artists and author mentioned above (as well as others) and the more I learn about how they and other artists think/work, the more I learn about my own views. Additionally, I think a lot of the conceptual purity one begins with architecture can easily be muddled or compromised while art provides more latitude (and potentially purity) of express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chose MIT because of its interdisciplinary stance as I view each class as connected to (or in a dialog with) the next. MIT is a place where all my interests can feed off of each other  and hopefully making me think about and express things in a more interesting and sophisticated wa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ince traveling to Havana last semester for a design studio and seeing a number of buildings that whose form has been co-opted for completely different uses (ie: Captiol / museum) and had completely different meanings, I have been fascinated with the relationship between form and meaning – whether this a fixed one, how much is embedded vs. culturally constructed, whether this is new phenomenon, etc.. Also, my first design studio here was to design an interfaith sacred space and the role of  symbols in religious/sacred spaces is quite an interesting one – particularly when one thinks about consecrating space without symbol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dwell on the question of meaning and potentially propose or complete some projects which might test my thoughts on this issue of form and embodied meaning, perhaps using symbols, language, e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ye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ecome a practicing architect – see statement below about the type of practice envisioned e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inishing this degree then potentially getting another one (in engineering), then working for an architect until I am ready to start my own practi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fter working for someone else for a couple of years, starting my own practice where I can combine conceptual rigor and technical sophistication in a broadened field of design that would include objects, images, installations, potentially book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I will continue to pursue art as part of a dialog with an architectural career, as a way to express ideas that at times may not fit within a strictly defined architectural practice- as a way of enriching a broader sense of desig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erhaps. I think too much architecture today has an overblown sense of self-importance that leads to an exaggerated assumption of permanence. I think installations, particularly public ones, offer a chance to make something temporary and meaningful while blurring the distinction between art and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 hobby to me is a fun, but productive leisure activity. While I do want to enjoy any engagement I have with art, I feel like I want to take it a little more seriously than what a “hobby” connot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appreciation and enjoyment are important but I see myself doing more than just the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ne of the aspects I like most about architectural design is its collaborative aspect. I think working with people in other fields is a way to constantly enrich and refresh one’s own work and thus hope to work with artists as well as archit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ile working on a design competition for a new development outside of Rome when I worked for Rafael Vinoly, we collaborated with Richard Serra on the design of the new piazza and a new Serra sculpture that would be located within it. Meeting and talking to one of my heros was amaz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every design studio is a collaborative effort to some degree, and last fall we did a month long group project for a (hypothetical) installation on Thompson Island in Boston Harbor. Also while working as an architect, I collaborated quite often with other members of the design team both w/in the firm and outside of it (such as engineers, contractors, artists, and clien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 yes: Art 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n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t sure I understand thi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sure I understand thi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igital (See below), photography, collage, pen/pencil, pastel, some charcoa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igital (3dmodelling/rendering, image processing, photoshop/illustrator/etc), digital photography, collage, sketching and draft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To digitally model and render objects. To create and manipulate images (sometime then used to model/render objects, buildings, landscapes, etc…) Also for writing, research, thinking in genera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typically as part of design in architecture - both as abstract representations of an idea and of specific architectural designs (models). Sometimes just for fun. I am also taking an industrial design course this semester and so have begun to make “functional objects” as wel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I am interested in making in general as a way of showing myself what I am thinking and reacting to it, whether in the case of images, objects, or tex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am not “against” any media per se, but Damian Hurst’s slicing up animals is hard for me to understand/appreciate/enjoy/etc and so that medium probably comes the closest to something I am agains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One of the most influential being Walter Benjamin. Also Clement Greenberg, Hal Foster, some Stanford Kwinter. More recently, some of the CT usually suspects. I also regularly read architectural criticism and theor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obert Smithson, Richard Serra, Maya Lin. The first for the relationship between the writing and the making (and the writing as a kind of making) and the latter two for insights into how they work and wh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David Foster Wallace for his complexity of plot and characters as well as the use of footnotes to create a running parallel dialog. Gertrude Stein for her unique compositional/narrative methodology and connecting of spoken and written word. Ellison for the imagery and messag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find poetry fascinating in that it has the potential for immediate as well as long term imagery and impact. When it’s done well, it can “design” and describe an environment or space better than architecture can, at times. I’m am also quite interesting in programming (though I haven’t learn how to do it yet, well I am starting now...) Basically, anything that broadens my notion of design is interesting to me at the moment. What Bruce Mau Design is doing is incredibly appealing to me in that they are basically a design think tank that works on product design, book design, ad design and collaborates with architects as wel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as part of ongoing dialog with my peers in studio and in doing a group studio project last fall. I also collaborated with many people while working as an architect, but that was not “my” work per 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omewha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f an in NYC, then it’s usually reading the voice (or voice online) and roaming around Chelsea and various museums. Otherwise, its more looking at magazines and the web as well as word of mout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When it is too expected and doesn’t surprise me. Obvious statements are typically less interesting.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amian Hurst and the animal slicing as noted above. Also, though I can appreciate it, purely figurative representational art is less interesting to me – its likely my own limitation, but the more I can read into something the more I like it typically so I guess I am looking for a specific balance between figurative and abstract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art that is really engaging new media (I’m including video within that, for better or worse) is fascinating – particular with the use of the web. For instance, the “iSee” project that interactively maps surveillance throughout NYC is something that one couldn’t foresee until recently. Though it could be better visually, I think its conceptually quite stro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Serra is doing some really interesting work that I see as a kind of elemental experiments in space and perception. Walking through some of his pieces has really made for some amazing experiences for me. James Turrell is also an interesting person investigating perception and inexperien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no particular order: James Turrell, Richard Serra, Robert Smithson, Picasso, Gertrude Stein, Richard Diebenkorn, Duchamp, Degas, Magritte, Donald Judd, Walter deMari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ducators: see above and also Edward Ford (UVa/Architecture)</w:t>
            </w:r>
          </w:p>
          <w:p>
            <w:pPr>
              <w:pStyle w:val="Normal"/>
              <w:rPr>
                <w:rFonts w:ascii="Times" w:hAnsi="Times" w:cs="Times"/>
                <w:color w:val="000000"/>
                <w:sz w:val="22"/>
              </w:rPr>
            </w:pPr>
            <w:r>
              <w:rPr>
                <w:rFonts w:cs="Times" w:ascii="Times" w:hAnsi="Times"/>
                <w:color w:val="000000"/>
                <w:sz w:val="22"/>
              </w:rPr>
              <w:t>Architects: Le Corbusier, Louis Kahn, Rem Koolhaas, Maya Lin</w:t>
            </w:r>
          </w:p>
          <w:p>
            <w:pPr>
              <w:pStyle w:val="Normal"/>
              <w:rPr>
                <w:rFonts w:ascii="Times" w:hAnsi="Times" w:cs="Times"/>
                <w:color w:val="000000"/>
                <w:sz w:val="22"/>
              </w:rPr>
            </w:pPr>
            <w:r>
              <w:rPr>
                <w:rFonts w:cs="Times" w:ascii="Times" w:hAnsi="Times"/>
                <w:color w:val="000000"/>
                <w:sz w:val="22"/>
              </w:rPr>
              <w:t>Engineers: Cecil Balmond</w:t>
            </w:r>
          </w:p>
          <w:p>
            <w:pPr>
              <w:pStyle w:val="Normal"/>
              <w:rPr>
                <w:rFonts w:ascii="Times" w:hAnsi="Times" w:cs="Times"/>
                <w:color w:val="000000"/>
                <w:sz w:val="22"/>
              </w:rPr>
            </w:pPr>
            <w:r>
              <w:rPr>
                <w:rFonts w:cs="Times" w:ascii="Times" w:hAnsi="Times"/>
                <w:color w:val="000000"/>
                <w:sz w:val="22"/>
              </w:rPr>
              <w:t>Designers: Bruce Mau</w:t>
            </w:r>
          </w:p>
          <w:p>
            <w:pPr>
              <w:pStyle w:val="Normal"/>
              <w:rPr>
                <w:rFonts w:ascii="Times" w:hAnsi="Times" w:cs="Times"/>
                <w:color w:val="000000"/>
                <w:sz w:val="22"/>
              </w:rPr>
            </w:pPr>
            <w:r>
              <w:rPr>
                <w:rFonts w:cs="Times" w:ascii="Times" w:hAnsi="Times"/>
                <w:color w:val="000000"/>
                <w:sz w:val="22"/>
              </w:rPr>
              <w:t>Authors:    see above and also Benjamin, Marx, and Freu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not sure I can call myself an artist yet unless we are defining “artist” in a very broad sense as one who makes art. I say this because I have nearly always studied art and made art in relation to architecture and design, simply because that’s where I came from. I think that as I’ve matured intellectually, the relationship between architecture and all else has become less like a tree with architecture at the top and many branches “feeding” into it and is now more like a series of paths running in parallel and sometimes crossing one another and creating interesting intersections, generating overlap and momentum but always (hopefully) interesting dialogs between them. That said, I see architecture as only one of these paths (though the one I’m moving on the fastest, I suppose) and with art, philosophy, engineering, and writing as other parallel paths. In a more general sense, my philosophy about the creative act is one heavily based on a dialectical model: I think our world is full of opposing and often contradictory interests and ideas and making something meaningful, even for one’s self, rests upon the ability to find a personal balance, albeit an ephemeral one, between thesis and antithesis – to synthesize from this sort of betweeness.</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y philosophy above is the product of my belief about the sort of negotiated nature of our environment now in which, the creative act depends on some degree of taking a personal stance to find a balance or reconciliation between such opposing interests – to find a way to synthesize for the tension created by such opposition.</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s an artist or an architect, I think I’d be happy if I could challenge people’s perceptions about form and space while revealing the latent potential of a material, site, or cultural phenomenon – in essence, creating something thought-provoking.</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t the moment, there are two main ideas that I am constantly thinking about and therefore working with: (1) I am dwelling on the relationship between form and situated vs. embedded meaning as a result of the trip to Havana last year and in response to a course last spring about building history that was steeped in social construction ideology. Though it runs counter to all of my education in architecture thus far, I am ready to conclude that meaning is entirely situated within the observer and that form is essentially a tabula rasa whose meaning is thus culturally constructed. And so, I am working on a paper to this effect at present that moves from symbols to object to buildings in order to make this case. (2) My design background/philosophy is based on the idea of “intentional” design – that is, you come up with an idea to express, then translate it into a diagram of spatial/formal relations, then develop into the best approximation of a building you can. Lately, I have come to realize that this linear, rationalized approach ought to be balanced with a less rationalized and more intuitive approach wherein some clarity may be sacrifice to perhaps create something richer and less expected.  The problem for me between balancing intention and intuition is one of agency. Whereas I would have previously rejected that latter philosophy because I felt I would not be in control of/directing the process (particularly if computers were involved), I now see that it’s a matter of shifting some of the agency to later on – setting processes in motion and then positioning oneself to reinforce, redirect, or reject them as they come along. This shift requires a leap of faith so to speak than I haven’t quite built up enough speed to make yet. </w:t>
            </w:r>
          </w:p>
        </w:tc>
      </w:tr>
      <w:tr>
        <w:trPr>
          <w:trHeight w:val="3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ee “concerns” answer above.</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ee “concerns” answer above.</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eyond the balance between intention and intuition as noted above, my two main shortcomings are: (1) I can get too attached to my own ideas, meaning that I sometimes lose the ability to evaluate what am I doing and when its time to scrap it etc.. (2) I tend to read too much into everything (which is often great but can be stifling) – I can sometimes infer too much from too little.</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color w:val="000000"/>
                <w:sz w:val="22"/>
              </w:rPr>
              <w:t>As time goes on, my notion of design is constantly being expanded. Ultimately, I’d like to have my own design practice set up as a kind of think tank (similar to Bruce Mau Design) that is engaged in design as a kind of research into objects, images, advertising and products design, furniture, as well as buildings that are conceptually rigorous and complex as well as technically sophisticated.</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ee “where work is headed answer” above.</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nyc@aol.com</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20:56:00Z</dcterms:created>
  <dc:creator>Allan McCollum User</dc:creator>
  <dc:description/>
  <cp:keywords/>
  <dc:language>en-US</dc:language>
  <cp:lastModifiedBy>Elliot</cp:lastModifiedBy>
  <dcterms:modified xsi:type="dcterms:W3CDTF">2004-09-19T20:56:00Z</dcterms:modified>
  <cp:revision>2</cp:revision>
  <dc:subject/>
  <dc:title>COURSE:  </dc:title>
</cp:coreProperties>
</file>